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6851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720"/>
        <w:gridCol w:w="1800"/>
        <w:gridCol w:w="1269"/>
      </w:tblGrid>
      <w:tr>
        <w:trPr/>
        <w:tc>
          <w:tcPr>
            <w:tcW w:w="694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94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5BT3003</w:t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694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BIOTECHNIQUES AND INSTRUMENTATIO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principle, procedure and applications of affinity chromatograph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Explain the production of </w:t>
            </w:r>
            <w:r>
              <w:rPr>
                <w:rStyle w:val="L8"/>
                <w:color w:val="000000"/>
                <w:shd w:fill="FFFFFF" w:val="clear"/>
              </w:rPr>
              <w:t>X-rays with a neat illustrations and t</w:t>
            </w:r>
            <w:r>
              <w:rPr>
                <w:rStyle w:val="L6"/>
                <w:color w:val="000000"/>
                <w:shd w:fill="FFFFFF" w:val="clear"/>
              </w:rPr>
              <w:t>heir applications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Draw a schematic diagram of a gas chromatography and explain the function of each compon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cribe the anion and cation resins used in IEC technique. Give five important applications of IE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color w:val="000000"/>
              </w:rPr>
              <w:t>Explain the following: RCF</w:t>
            </w:r>
            <w:r>
              <w:rPr/>
              <w:t>, Sedimentation coefficient, Svedberg Un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an account on analysis of subcellular fr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principle and working mechanism of isoelectric focus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eparation of agarose gel. How it is used for separation of  DNA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State the salient features of Nuclear Magnetic Resonances and their biological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differential centrifugation from density gradient centrifug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principle, instrumentation and applications of A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applications of 2D gel electrophoresis and isoelectric focu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working principle of ESR with their applications and limi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Elaborate on the principle of paper chromatography and their appl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rStyle w:val="A"/>
                <w:color w:val="000000"/>
                <w:shd w:fill="FFFFFF" w:val="clear"/>
              </w:rPr>
              <w:t>Elaborate on scintillation and G-M counter. Explain the types and their 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working principle of autoradi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the major steps in the polyacrylamide gel electrophoresis procedure and the fundamental principles and theory behind discontinuous SDS-PAGE. Mention their applications.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the factors that affect electrophor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L8">
    <w:name w:val="l8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16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5T04:22:00Z</dcterms:modified>
  <cp:revision>14</cp:revision>
  <dc:subject/>
  <dc:title/>
</cp:coreProperties>
</file>